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/>
        <w:drawing>
          <wp:inline distT="0" distB="0" distL="0" distR="0">
            <wp:extent cx="6113780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67155</wp:posOffset>
                </wp:positionV>
                <wp:extent cx="3517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824355</wp:posOffset>
                </wp:positionV>
                <wp:extent cx="3517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4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167255</wp:posOffset>
                </wp:positionV>
                <wp:extent cx="3517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7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3424555</wp:posOffset>
                </wp:positionV>
                <wp:extent cx="3517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69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6:00Z</dcterms:created>
  <dc:creator>Lorigiola Luca</dc:creator>
  <dc:description/>
  <dc:language>en-US</dc:language>
  <cp:lastModifiedBy>FAVELLA Lucia 820</cp:lastModifiedBy>
  <dcterms:modified xsi:type="dcterms:W3CDTF">2013-04-09T08:16:00Z</dcterms:modified>
  <cp:revision>2</cp:revision>
  <dc:subject/>
  <dc:title/>
</cp:coreProperties>
</file>